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алендарный тематический план по физической культуре на 12-16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36"/>
        <w:gridCol w:w="1548"/>
        <w:gridCol w:w="1344"/>
        <w:gridCol w:w="1601"/>
        <w:gridCol w:w="2624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indiasalaho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>
          <w:trHeight w:val="93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 в высоту с  5-7 беговых шагов способом «перешагивание» подбор разбега. Подвижные игры с элементами мет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 в высоту с  5-7 беговых шагов способом «перешагивание» подбор разбег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в равномерном темпе  до 12 мин. Прыжок  в высоту с  5-7 беговых шагов способом «перешагивание» на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урока на платформе «РЭШ». Просмотр образовательного видео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равномерном темпе  до 12 мин. Прыжок  в высоту с  5-7 беговых шагов способом «перешагивание» на результа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41:00Z</dcterms:created>
  <dc:creator>Хиндия</dc:creator>
  <dc:description/>
  <dc:language>en-US</dc:language>
  <cp:lastModifiedBy>Рамиль</cp:lastModifiedBy>
  <dcterms:modified xsi:type="dcterms:W3CDTF">2020-05-06T06:41:00Z</dcterms:modified>
  <cp:revision>2</cp:revision>
  <dc:subject/>
  <dc:title/>
</cp:coreProperties>
</file>